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IABETES QUESTIONS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How to inject insulin?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Under the skin.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1. Is insulin injected into the veins?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No.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3. What are the different types of insulin?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 xml:space="preserve">Insuline NPH, insuline  glargine, 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6. Should you shake the insuline before injecting?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Yes, you have to shake the injection.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4. Does the insulin increase the weight of a person?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No, it doesn't.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11. What can the diabetics eat?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They can eat pasta, vegetables and fruit.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10.Can needles be left between one application to another?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No , they can't.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12. Does the pump break if it falls on a hard surface?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No.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8. How many times can a needle be used?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Once.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14. What types of diabetes are there? Explain them.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1: with insulin.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  <w:t>2: with tablets or pills.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19:30Z</dcterms:created>
  <dc:creator/>
  <dc:description/>
  <dc:language>en-US</dc:language>
  <cp:lastModifiedBy/>
  <dcterms:modified xsi:type="dcterms:W3CDTF">2010-10-01T10:56:35Z</dcterms:modified>
  <cp:revision>2</cp:revision>
  <dc:subject/>
  <dc:title/>
</cp:coreProperties>
</file>